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0.07.2023 г. №  180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от 22.09.2022 г.  № 118</w:t>
      </w:r>
    </w:p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Роговского сельского поселения Тимашевского района на очередно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2268"/>
        <w:gridCol w:w="2977"/>
      </w:tblGrid>
      <w:tr>
        <w:trPr>
          <w:tblHeader w:val="true"/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              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Срок представления материалов и документов, исполнения </w:t>
            </w:r>
          </w:p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2268"/>
        <w:gridCol w:w="2976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составлению реестров расходных обязательств Роговского сельского поселения Тимаше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прогноза поступлений доходов в местный бюджет, источников финансирования дефицита местного бюджета в очередном финансовом году.                Информация по ожидаемому исполнению местного бюджета на текущий 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установленный письмом Финансового органа  Роговского сельского поселения Тимаше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highlight w:val="yellow"/>
              </w:rPr>
            </w:pPr>
            <w:r>
              <w:rPr/>
              <w:t>Сводный перечень муниципальных заданий на оказание муниципальных услуг (выполнение работ) физическим и (или) юридическим лицам в Роговском сельском поселении (прогноз на очередной финансовый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еречень муниципальных программ, в том числе предлагаемых (планируемых) к принятию в очеред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реестры расходных обязательств Роговского сельского поселения Тимашевского района на очередной 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</w:tblGrid>
            <w:tr>
              <w:trPr>
                <w:trHeight w:val="832" w:hRule="atLeast"/>
              </w:trPr>
              <w:tc>
                <w:tcPr>
                  <w:tcW w:w="5704" w:type="dxa"/>
                  <w:tcBorders/>
                </w:tcPr>
                <w:p>
                  <w:pPr>
                    <w:pStyle w:val="Default"/>
                    <w:ind w:left="-74" w:hanging="0"/>
                    <w:rPr/>
                  </w:pPr>
                  <w:r>
                    <w:rPr/>
                    <w:t>Основные показатели предварительного варианта прогноза социально-экономического развития Роговского сельского поселения  Тимашевского района на среднесрочную перспективу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5 авгу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highlight w:val="yellow"/>
              </w:rPr>
            </w:pPr>
            <w:r>
              <w:rPr/>
              <w:t>Основные характеристики проекта местного бюджета на очередной финансовый год и среднесрочного финансового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 15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, в том числе по муниципальным программ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           20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объёмы бюджетных ассигнований из местного бюджета на исполнение расходных обязательств Роговского сельского поселения Тимашевского района в очередном финансовом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/>
              <w:t>Главные распорядители бюджета  Роговского сельского поселения Тимашевского района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уточненный перечень объектов строящихся и планируемых к строительству, предлагаемых к включению в проект бюджета на очередной финансовый год, в том числе с указанием объектов, софинансирование которых осуществляется за счет межбюджетных субсидий из краев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бор расходных обязательств Роговского сельского поселения, предлагаемых к принятию при составлении проекта бюджета Роговского сельского поселения на очередной финансовый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Роговского сельского поселения Тимашевского района  о бюджете на очередной 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 но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реестр расходных обязательств и обоснования бюджетных ассигнований на очередной финансов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 но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и (проекты методик) расчета объемов распределения из местного бюджета иных межбюджетных трансфер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 но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Роговского сельского поселения Тимашевского района за истекший период текущего года, ожидаемые итоги социально-экономического развития Роговского сельского поселения Тимашевского района за текущий финансовый год и прогноз социально-экономического развития Роговского сельского поселения на среднесроч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/>
              <w:t>14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Роговского сельского поселения Тимашевского района о бюджете Роговского сельского поселения Тимашевского района на очередной финансовый год (с приложениями и пояснительной запиской), документы и материалы, представляемые одновременно с ним и среднесрочный финансовый 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5 но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».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О.А. Ракитянская</w:t>
      </w:r>
    </w:p>
    <w:sectPr>
      <w:type w:val="continuous"/>
      <w:pgSz w:orient="landscape" w:w="16838" w:h="11906"/>
      <w:pgMar w:left="1134" w:right="760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306050</wp:posOffset>
              </wp:positionH>
              <wp:positionV relativeFrom="page">
                <wp:posOffset>3887470</wp:posOffset>
              </wp:positionV>
              <wp:extent cx="386080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25.95pt;mso-wrap-distance-left:9.05pt;mso-wrap-distance-right:9.05pt;mso-wrap-distance-top:0pt;mso-wrap-distance-bottom:0pt;margin-top:306.1pt;mso-position-vertical-relative:page;margin-left:811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88747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1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887470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1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Platonova</cp:lastModifiedBy>
  <cp:lastPrinted>2023-07-10T16:23:00Z</cp:lastPrinted>
  <dcterms:modified xsi:type="dcterms:W3CDTF">2023-07-12T08:42:00Z</dcterms:modified>
  <cp:revision>802</cp:revision>
  <dc:subject/>
  <dc:title>ПРИЛОЖЕНИЕ </dc:title>
</cp:coreProperties>
</file>